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  <w:t>*</w:t>
        <w:t>* FILCON.BAS instructions.  V1.1</w:t>
        <w:t>*</w:t>
        <w:t>* File Conversion program for use with</w:t>
        <w:t>*       CBterm/C64  (c) 1985 Chrisdos</w:t>
        <w:t>*</w:t>
        <w:t>***************************************</w:t>
        <w:t>IMPORTANT ! For converted file to</w:t>
        <w:t>correctly load into CBterm/C64, you</w:t>
        <w:t>must make the following small patch</w:t>
        <w:t>to CBterm/C64 V2.0</w:t>
        <w:t>1) Load CBterm/C64 (do not run it)</w:t>
        <w:t>2) type in: POKE 7150,0</w:t>
        <w:t>3) SAVE CBterm/C64 back to disk.</w:t>
        <w:t>(scratch the old version)</w:t>
        <w:t xml:space="preserve"> (Ok, so I had a 1 where I should have</w:t>
        <w:t xml:space="preserve">  had a 0. No one is perfict.)</w:t>
        <w:t>This patch tells CBterm/C64 to load</w:t>
        <w:t>files made by FILCON to the correct</w:t>
        <w:t>locations in memory.</w:t>
        <w:t>---------------------------------------</w:t>
        <w:t>Filcon has 3 main functions.</w:t>
        <w:t xml:space="preserve">        1) Converting of file types.</w:t>
        <w:t xml:space="preserve">                (PRG/SEQ)</w:t>
        <w:t xml:space="preserve">        2) Converting ASCII/PETSCII</w:t>
        <w:t xml:space="preserve">        3) Printing or displaying.</w:t>
        <w:t>Operation: Filcon.bas is a basic</w:t>
        <w:t>program with a M/L routine in data</w:t>
        <w:t>statements. Load and run Filcon and</w:t>
        <w:t>it will poke the M/L part into memory.</w:t>
        <w:t>The screen will clear and you will</w:t>
        <w:t>be presented with the menu.</w:t>
        <w:t>1) File Type Conversion.</w:t>
        <w:t xml:space="preserve">        The first 4 menu selections</w:t>
        <w:t>allow you to load or save either</w:t>
        <w:t>a PRG type text file, (like ones</w:t>
        <w:t>created by CBterm/C64) or SEQ files</w:t>
        <w:t>(like those from text editors or</w:t>
        <w:t xml:space="preserve">what ever). </w:t>
        <w:t>Filcon is a GENERAL file converion</w:t>
        <w:t>program and may work with other</w:t>
        <w:t>program's text files also, not only</w:t>
        <w:t>CBterm/C64's.</w:t>
        <w:t xml:space="preserve">        Options 1 and 2 load and save</w:t>
        <w:t>PRG type text files. 3 and 4 do the</w:t>
        <w:t>same for SEQ type text files.</w:t>
        <w:t xml:space="preserve">        Simply select the option you</w:t>
        <w:t>need to load or save the text file</w:t>
        <w:t>you are working on, you will be</w:t>
        <w:t>prompted for the file name.</w:t>
        <w:t>If you hit one of these options by</w:t>
        <w:t>mistake, just hit &lt;RETURN&gt; for the</w:t>
        <w:t xml:space="preserve">file name and you will abort the </w:t>
        <w:t>operation.</w:t>
        <w:t>2) Case conversion.</w:t>
        <w:t xml:space="preserve">        Once you have loaded the</w:t>
        <w:t>file into memory, you can convert</w:t>
        <w:t>the characters as needed to conform</w:t>
        <w:t>to your application.</w:t>
        <w:t>That is, you may convert the file in</w:t>
        <w:t>any of the following ways:</w:t>
        <w:t xml:space="preserve">        ASCII to PETSET2</w:t>
        <w:t xml:space="preserve">        PETSET2 to ASCII</w:t>
        <w:t xml:space="preserve">        PETSET2 to PETSET1</w:t>
        <w:t xml:space="preserve">        ASCII to PETSET1</w:t>
        <w:t xml:space="preserve">        ALL to Upper Case ASCII</w:t>
        <w:t xml:space="preserve">        ALL to Lower Case ASCII</w:t>
        <w:t>Of the 6 options, the first 2 are the</w:t>
        <w:t>most usefull as these are the ones</w:t>
        <w:t>are convert ASCII to U/L case PETSCII</w:t>
        <w:t>and back again.</w:t>
        <w:t>The others are included for those</w:t>
        <w:t>special times when nothing else will</w:t>
        <w:t>do.</w:t>
        <w:t>This is a list of what each conversion</w:t>
        <w:t>does:</w:t>
        <w:t>(65-90 to 193-218 means that characters</w:t>
        <w:t>65 thru 90 are mapped to characters</w:t>
        <w:t>193-218. These are ASCII Cap. A-Z to</w:t>
        <w:t xml:space="preserve">PETSCII Set 2 Cap. A-Z. </w:t>
        <w:t>IE. 128 is added to the code.)</w:t>
        <w:t xml:space="preserve">        5 ASCII to PETSET2</w:t>
        <w:t xml:space="preserve">          65-90 to 193-218</w:t>
        <w:t xml:space="preserve">          97-122 to 65-90</w:t>
        <w:t xml:space="preserve">        6 PETSET2 to ASCII</w:t>
        <w:t xml:space="preserve">          65-90 to 97-122</w:t>
        <w:t xml:space="preserve">          193-218 to 65-90</w:t>
        <w:t xml:space="preserve">        7 PETSET2 to PETSET1</w:t>
        <w:t xml:space="preserve">          193-218 to 65-90</w:t>
        <w:t xml:space="preserve">        8 ASCII to PETSET1</w:t>
        <w:t xml:space="preserve">          97-122 to 65-90</w:t>
        <w:t xml:space="preserve">        9 ALL to UPPER Case ASCII</w:t>
        <w:t xml:space="preserve">          193-218 to 65-90</w:t>
        <w:t xml:space="preserve">          97-122 to 65-90</w:t>
        <w:t xml:space="preserve">       10 ALL to LOWER Case ASCII</w:t>
        <w:t xml:space="preserve">          193-218 to 65-90</w:t>
        <w:t xml:space="preserve">          65-90 to 97-122</w:t>
        <w:t>(65-90 are ASCII and PETSET1 CAP. A-Z</w:t>
        <w:t xml:space="preserve"> and also PETSET2 LOWER a-z.</w:t>
        <w:t xml:space="preserve"> 97-122 are ASCII LOWER a-z.</w:t>
        <w:t xml:space="preserve"> 193-218 are PETSET2 CAP. A-Z.</w:t>
        <w:t xml:space="preserve"> Of course some codes display as</w:t>
        <w:t xml:space="preserve"> graphics in PETSET1.)</w:t>
        <w:t>Remember: FILCON and be used on just</w:t>
        <w:t>about any TEXT file you can load in to</w:t>
        <w:t>it. So it could be used to convert</w:t>
        <w:t>files from other programs.</w:t>
        <w:t>The conversion process is all M/L so</w:t>
        <w:t>it is FAST. Once the file has been</w:t>
        <w:t>converted you should SAVE it back</w:t>
        <w:t>to disk in what ever format (PRG or SEQ)</w:t>
        <w:t>that you require.</w:t>
        <w:t>3) The P option on the menu allows</w:t>
        <w:t>you to Display or Print the file.</w:t>
        <w:t>After hitting P you will be asked</w:t>
        <w:t>for Screen or Printer. (If you just</w:t>
        <w:t>press &lt;RETURN&gt; output will be to the</w:t>
        <w:t>screen.)</w:t>
        <w:t>If output is to the printer, you are</w:t>
        <w:t>asked for a secondary address. This</w:t>
        <w:t>is needed for some printer interfaces.</w:t>
        <w:t>If you do not need a secondary address</w:t>
        <w:t>just hit &lt;RETURN&gt;.</w:t>
        <w:t>You are then asked if you wish to</w:t>
        <w:t>Print or Display in FAST mode.</w:t>
        <w:t>If you enter "Y" then FILCON will</w:t>
        <w:t>dump to the Printer or Screen via</w:t>
        <w:t>a M/L routine. There is no way to</w:t>
        <w:t>halt the Display untill the end</w:t>
        <w:t>of the file is reached. If output</w:t>
        <w:t>is to the printer, you may abort the</w:t>
        <w:t>printing by taking the printer fully</w:t>
        <w:t>off line. There are no Line Feed</w:t>
        <w:t xml:space="preserve">controls in FAST mode, it is a </w:t>
        <w:t>fast dump of RAM to the device.</w:t>
        <w:t>At the end, you are returned to</w:t>
        <w:t>the menu.</w:t>
        <w:t>If you do not select FAST mode</w:t>
        <w:t>you continue the these next</w:t>
        <w:t>questions and the outputing</w:t>
        <w:t>is done by a basic loop.</w:t>
        <w:t>In normal mode, you are given the option</w:t>
        <w:t>of including a LINE FEED after a</w:t>
        <w:t>&lt;RETURN&gt; code or stripping the LINE</w:t>
        <w:t>FEEDS.</w:t>
        <w:t>If the file you are working on does</w:t>
        <w:t>not have LINE FEEDS included and</w:t>
        <w:t>your printer needs them, then hit "Y"</w:t>
        <w:t>to the Add LINE FEEDS question. If</w:t>
        <w:t xml:space="preserve">your file has LINE FEEDS and your </w:t>
        <w:t>printer does not need them, hit "Y"</w:t>
        <w:t>to the Strip LINE FEEDS question.</w:t>
        <w:t xml:space="preserve">        The file located in memory</w:t>
        <w:t>will then print or display as required.</w:t>
        <w:t>Pressing any key during a normal print or</w:t>
        <w:t>display will abort the routine.</w:t>
        <w:t>---------------------------------------</w:t>
        <w:t>The program FILCON.BAS (c) 1985 by</w:t>
        <w:t>Chrisdos. All rights reserved.</w:t>
        <w:t>Usage notes:</w:t>
        <w:t xml:space="preserve">        To convert a file created with</w:t>
        <w:t>CBterm/C64 to a standard SEQ file,</w:t>
        <w:t>load the CBterm/C64 file with option</w:t>
        <w:t>1 then save it with option 4.</w:t>
        <w:t xml:space="preserve">        To convert a SEQ file to</w:t>
        <w:t>CBterm/C64 format, load with 3 and</w:t>
        <w:t>save with 2.</w:t>
        <w:t xml:space="preserve">        You may also have to use</w:t>
        <w:t>one of the Case Convert options</w:t>
        <w:t>depending on the kind of characters in</w:t>
        <w:t>your files.</w:t>
        <w:t>CBterm/C64 PRG files are TRUE ASCII.</w:t>
        <w:t>Please also not that the largest file</w:t>
        <w:t>FILCON.BAS can handle is 21,502</w:t>
        <w:t>characters long. (Same length as</w:t>
        <w:t>CBterm/C64)</w:t>
        <w:t>One other IMPORTANT note on CBterm/c64 V2.0</w:t>
        <w:t>At any time when you LOAD a file into CBterm/C64</w:t>
        <w:t>it shold not exceed 21502 characters in lenght.</w:t>
        <w:t>A file 21502 long will just fill the alloted</w:t>
        <w:t>buffer in CBterm/C64 and cause the RAM messages</w:t>
        <w:t>to show $0000 room left in memory, this is normal.</w:t>
        <w:t>HOWEVER, DO NOT OPEN (C= O) the RAM buffer if the</w:t>
        <w:t>file you loaded compleatly fills the buffer. A</w:t>
        <w:t>minor bug in V2.0 fails to tell the program</w:t>
        <w:t>that the buffer has been fully loaded. This</w:t>
        <w:t>ONLY occures on a load from DISK and the</w:t>
        <w:t>buffer is compleatly filled. Everything is</w:t>
        <w:t>fine in the operation of recived modem data</w:t>
        <w:t>and the buffer closes automaticly when the limit</w:t>
        <w:t>is reached. It is also ok to open the buffer</w:t>
        <w:t>to append data after a disk load if the</w:t>
        <w:t>disk load did not compleatly fill the buffer.</w:t>
        <w:t>Of cousre, you may reset the buffer at anytime</w:t>
        <w:t>with the (C= Z) zero fnction. This bug will</w:t>
        <w:t>be corrected in later versions of CBterm/C64</w:t>
        <w:t>Thnak you !</w:t>
        <w:t>-Chris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